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 Fighter Vessel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urrent for HFA1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inge!  This is a pretty handy little reference.  }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vid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               �Armor�Shields� Devic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ff................10......- -..- Ni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tle Craft........20......-X-..- Ni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............100.....-X-..- Ni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nger Liner......400.....-X-..- Ni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Freighter......250.....-X-..- Ni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Freighter......500.....-X-..- Bolt Turre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ke...............50......-X-..- Mass Driver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t Seekers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lid Fuel Booster 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er...............50......-X-..- Chain Gun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cannon 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t Seeker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fighter..........50......- -..- Mass Driver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eaker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p Phase Devic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vern...............75......-X-..- 2 Impact Cannons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mni-Directional Thr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or.............75......-X-..- Impact Cannon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tational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DS Missles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..............25......- -..- Bolt Canno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eaker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so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lsor.............50......-X-..- Las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pulsor Devic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 Fighter.........50......-X-..- Gatling Cannon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t Seekers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cket Clusters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Hell Fighter...100.....-X-..- 2 Gatling Cannons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AT Missles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act Cannon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r...............50......-X-..- Gauss cannon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AT Missles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DS Missles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et...............40......-X-..- Las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atter Packs 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a.................30......- -..- Flack Cannon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eaker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mni-Directional Thr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quito.............25......- -..- Autocannon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yperspace Warp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eaker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iper...............40......-X-..- Rail Cannon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DS Missles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mni-Directional Thr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cupine............100.....-X-..- Mines 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DS Missles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mni-Directional Thr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e..............35......-X-..- Flack Cannon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Blossum.........100.....-X-..- 2 Grenade Launchers (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MTN "Skunk" Bom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cket Clusters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...............200.....-X-..- 2 Bolt Cannon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Bolt Turret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-flux Torpedos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astator...........150.....-X-..- 2 350mm Impact Cannons 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................150.....-X-..- 2 Laser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bital Laser Drones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DS Missles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gate..............500.....-X-..- 1 Heavy Bolt Canno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 Bolt Turret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Heat Seeker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er............1000....-X-..- 4 Heavy Bolt Cannon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Bolt Turret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E-flux Torpedo Launcher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iser..............2000....-X-..- 6 Heavy Bolt Cannon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 Bolt Turret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Heavy E-flux Torpedo Launchers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dnaught..........5000....-X-..- 10 Heavy Bolt Cannon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 Bolt Turret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Heavy E-flux Torpedo Launchers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ker...............100.....-X-..- Bolt Turre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 Carrier.......1800....-X-..- 6 Heavy Bolt Cannon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 Bolt Turret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.............2500....-X-..- 8 Heavy Bolt Cannon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 Carrier..........300.....-X-..- 2 Bolt Turret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Station........5000....-X-..- 4 Bolt Turret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Station.......7500....-X-..- 4 Heavy Bolt Cannon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 Bolt Turret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base.............100000..-X-..- 8 Heavy Bolt Cannon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 Bolt Turret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= Energy dev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